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февраля увеличились  размеры ежемесячной денежной выплаты федеральным льготникам и стоимость набора социальных услуг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 1 февраля на 2,5% проиндексирована ежемесячная денежная выплата (ЕДВ) – самая массовая социальная выплата в России. В настоящее время Пенсионный фонд выплачивает ее более 15,4 млн. федеральных льготников, включая инвалидов, ветеранов боевых действий, граждан, подвергшихся воздействию радиации, Героев Советского Союза и России, Героев Социалистического Труда и других граждан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Общие расходы на выплату всех видов ЕДВ с учетом индексации запланированы в бюджете ПФР в размере 450,6 млрд. рублей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2,5% будет проиндексирован и входящий в состав ЕДВ набор социальных услуг (НСУ). Напомним: федеральные льготники, имеющие право на получение НСУ, могут выбирать: получать социальные услуги в натуральной форме или в денежном эквиваленте. При этом законодательство предусматривает замену набора социальных услуг деньгами как полностью, так и частично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ак, с 1 февраля 2018 года стоимость набора социальных услуг составит 1 075 руб. 19 коп. в месяц,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еспечение необходимыми медикаментами – 828 руб. 14 коп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оставление путевки на санаторно-курортное лечение для профилактики основных заболеваний – 128 руб. 11 коп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есплатный проезд на пригородном железнодорожном транспорте, а также на междугородном транспорте к месту лечения и обратно – 118 руб. 94 коп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7:00Z</dcterms:created>
  <dc:creator>User</dc:creator>
  <dc:description/>
  <cp:keywords/>
  <dc:language>en-US</dc:language>
  <cp:lastModifiedBy>260102</cp:lastModifiedBy>
  <dcterms:modified xsi:type="dcterms:W3CDTF">2018-02-26T05:39:00Z</dcterms:modified>
  <cp:revision>5</cp:revision>
  <dc:subject/>
  <dc:title/>
</cp:coreProperties>
</file>